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бюджета сельского поселения «Село Спас-Загорье» на 2024 год и плановый период 2025 и 2026 годов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роект Решения Сельской Думы сельского поселения «Село Спас-Загорье» «О   бюджете сельского поселения «Село Спас-Загорье» на 2024 год и на плановый период 2025 и 2026 годов» подготовлен с учетом изменений, предусмотренных Федеральным законом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роект бюджета сельского поселения «Село Спас-Загорье» на 2024 год</w:t>
      </w:r>
      <w:r>
        <w:rPr/>
        <w:t xml:space="preserve"> </w:t>
      </w:r>
      <w:r>
        <w:rPr>
          <w:sz w:val="26"/>
          <w:szCs w:val="26"/>
        </w:rPr>
        <w:t>и на плановый период 2025 и 2026 годов» разработан на основе Прогноза социально-экономического развития сельского поселения «Село Спас-Загорье» на 2024 год и на плановый период 2025 и 2026 годов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бюджета сельского поселения «Село Спас-Загорье» на 2024 год</w:t>
      </w:r>
      <w:r>
        <w:rPr/>
        <w:t xml:space="preserve"> </w:t>
      </w:r>
      <w:r>
        <w:rPr>
          <w:sz w:val="26"/>
          <w:szCs w:val="26"/>
        </w:rPr>
        <w:t>и на плановый период 2025 и 2026 годов» реализует бюджетную стратегию на среднесрочную перспективу, создавая необходимые условия для решения поставленных задач по обеспечению стабильности и устойчивости бюджетной системы, безусловного исполнения принятых расходных обязательств, повышению эффективности и результативности бюджетных расходов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уктура и содержание проекта бюджета сельского поселения «Село Спас-Загорье» на 2024 год</w:t>
      </w:r>
      <w:r>
        <w:rPr/>
        <w:t xml:space="preserve"> </w:t>
      </w:r>
      <w:r>
        <w:rPr>
          <w:sz w:val="26"/>
          <w:szCs w:val="26"/>
        </w:rPr>
        <w:t>и на плановый период 2025 и 2026 годов и документов, представляемых одновременно с ним, соответствуют требованиям Бюджетного кодекса Российской Федерации и Положением «О бюджетном процессе в сельском поселении «Село Спас-Загорье» с учетом изменений, вступающих в силу с 1 января 2024 года.</w:t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Доходы бюджета сельского поселения определены по нормативам отчислений от федеральных, региональных налогов и отдельных видов неналоговых доходов в соответствии с федеральным и областным законодательством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ыми факторами, оказывающие влияние на изменение доходной базы бюджета сельского поселения «Село Спас-Загорье»  в 2024 году являютс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изменение макроэкономических показате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бщий объем доходов бюджета сельского поселения «Село Спас-Загорье» на  2024 год    определен в сумме 14 331 858,,68  рублей,  в том числе налоговые и неналоговые доходы составляют 9 183 510,68 рублей. В объеме налоговых и неналоговых доходов – 82 % представлены  налоговыми доходами,  которые сформированы за счет поступления  трех основных налогов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налог – 42 %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лог на совокупный доход- 39 %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налог на имущество – 16 %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бюджета сельского поселения «Село Спас-Загорье» на плановый период  2025 и 2026 годов определен в сумме  10 735 546,68 рублей  и 10 832 559,68 рублей соответственно.</w:t>
      </w:r>
    </w:p>
    <w:p>
      <w:pPr>
        <w:pStyle w:val="Normal"/>
        <w:ind w:firstLine="540"/>
        <w:jc w:val="both"/>
        <w:rPr/>
      </w:pPr>
      <w:r>
        <w:rPr>
          <w:b/>
          <w:i/>
          <w:sz w:val="26"/>
          <w:szCs w:val="26"/>
        </w:rPr>
        <w:t>В 2024 году в бюджет сельского поселения «Село Спас-Загорье» будут поступать следующие налоги</w:t>
      </w:r>
      <w:r>
        <w:rPr>
          <w:sz w:val="26"/>
          <w:szCs w:val="26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лог на доходы физических лиц – по нормативу 2 %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единый налог, взимаемый в связи с применением упрощенной системы налогообложения - по нормативу 55 % с доходов, подлежащих зачисл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единый сельскохозяйственный налог по нормативу 50 %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лог на имущество физических лиц – по нормативу 100 %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налог – по нормативу 100 %;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Налоговые доходы</w:t>
      </w:r>
      <w:r>
        <w:rPr>
          <w:sz w:val="26"/>
          <w:szCs w:val="26"/>
        </w:rPr>
        <w:t>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6"/>
          <w:szCs w:val="26"/>
        </w:rPr>
        <w:t xml:space="preserve">Прогноз поступления налога на доходы физических лиц, удерживаемому налоговыми агентами </w:t>
      </w:r>
      <w:r>
        <w:rPr>
          <w:sz w:val="26"/>
          <w:szCs w:val="26"/>
        </w:rPr>
        <w:t xml:space="preserve"> определен исходя из данных налоговой отчетности по форме № 5-НДФЛ «Отчет о налоговой базе и структуре начислений по налогу на доходы физических лиц, удерживаемому налоговыми агентами» за последний отчетный год,  также с учетом прогнозного объема фонда оплаты труда по прогнозу социально-экономического развития  сельского поселения «Село Спас-Загорье»,  прогнозируемых темпов роста фонда оплаты труд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рогноз поступлений налога на доходы физических лиц, удерживаемого из доходов индивидуальных предпринимателей, нотариусов, адвокатов и других лиц, занимающихся частной практикой - рассчитаны исходя из оценки поступления в 2022 году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щий прогнозируемый объем поступлений в бюджет сельского поселения по налогу на доходы физических лиц определен как сумма прогнозных поступлений каждого вида  налога на доходы физических лиц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целом прогноз поступления налога на доходы физических лиц в 2024 году составит 241 874,00 рубл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ъем поступлений по данному налогу в бюджет сельского поселения в 2025 и 2026 годах составит 259 315 рубля и 277 985 рублей соответственно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рогнозирование налогов на совокупные доходы</w:t>
      </w:r>
      <w:r>
        <w:rPr>
          <w:sz w:val="26"/>
          <w:szCs w:val="26"/>
        </w:rPr>
        <w:t xml:space="preserve"> выполнено исходя из отчетных данных о поступлении за 2022 год и оценки поступления данных налогов в 2022 году.</w:t>
      </w:r>
      <w:r>
        <w:rPr/>
        <w:t xml:space="preserve"> Так же с учетом отмены ЕНВД и переходом организаций на упрощенную систему налогообложения. </w:t>
      </w:r>
      <w:r>
        <w:rPr>
          <w:sz w:val="26"/>
          <w:szCs w:val="26"/>
        </w:rPr>
        <w:t>Прогнозируемое поступление налога в 2024 году – 2 926 000 рублей; в 2025 году – 2 984 520 рублей, в 2026 году – 3 044 210 рублей.</w:t>
      </w:r>
    </w:p>
    <w:p>
      <w:pPr>
        <w:pStyle w:val="Normal"/>
        <w:ind w:firstLine="540"/>
        <w:jc w:val="both"/>
        <w:rPr/>
      </w:pPr>
      <w:r>
        <w:rPr>
          <w:b/>
          <w:i/>
          <w:sz w:val="26"/>
          <w:szCs w:val="26"/>
        </w:rPr>
        <w:t>За основу расчета налога на имущество физических лиц</w:t>
      </w:r>
      <w:r>
        <w:rPr>
          <w:sz w:val="26"/>
          <w:szCs w:val="26"/>
        </w:rPr>
        <w:t xml:space="preserve"> принят кадастровая стоимость  имущества. Прогнозируемый объем поступления налога на имущество физических лиц, рассчитан на основе отчетности Федеральной налоговой службы (форма № 5-МН) за 2022 год. Поступление налога на имущество физических лиц в 2024 году прогнозируется в объеме 1 200 000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ое поступление налога на имущество в бюджет  поселения в 2025 и 2026 годах составит 1 200 000 рублей и 1 200 000 рублей соответственно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рогнозируемый объем поступления земельного налога</w:t>
      </w:r>
      <w:r>
        <w:rPr>
          <w:sz w:val="26"/>
          <w:szCs w:val="26"/>
        </w:rPr>
        <w:t xml:space="preserve"> рассчитан на основе отчетности Федеральной налоговой службы (форма № 5-МН) за 2022 год. Прогнозируемое поступление земельного налога в 2024 году – 3 200 000 рублей; в 2025 году – 3 200 000 рублей, в 2026 году – 3 200 000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алоговые доходы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рогноз поступления доходов от использования имущества</w:t>
      </w:r>
      <w:r>
        <w:rPr>
          <w:sz w:val="26"/>
          <w:szCs w:val="26"/>
        </w:rPr>
        <w:t xml:space="preserve">, находящегося в собственности посел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, в бюджет сельского поселения в 2024 году составит 1 500 000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ируемый объем поступлений в бюджет сельского поселения доходов от сдачи в аренду имущества, находящегося в муниципальной собственности на 2024 год – </w:t>
      </w:r>
      <w:bookmarkStart w:id="0" w:name="_Hlk88152879"/>
      <w:r>
        <w:rPr>
          <w:sz w:val="26"/>
          <w:szCs w:val="26"/>
        </w:rPr>
        <w:t>115 636,68 рубл</w:t>
      </w:r>
      <w:bookmarkEnd w:id="0"/>
      <w:r>
        <w:rPr>
          <w:sz w:val="26"/>
          <w:szCs w:val="26"/>
        </w:rPr>
        <w:t>ей</w:t>
      </w:r>
      <w:r>
        <w:rPr/>
        <w:t xml:space="preserve">, в </w:t>
      </w:r>
      <w:r>
        <w:rPr>
          <w:sz w:val="26"/>
          <w:szCs w:val="26"/>
        </w:rPr>
        <w:t>2025 и 2026 годы составит 115 636,68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ом поступления   неналоговых доходов в бюджет сельского поселения  в 2024 году прогнозируются в объеме 1 615 636,68 рублей, в 2025 году –115 636,68 рублей, в 2026 году – 115 636,68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на 2024 год планируются в объеме 5 148 348,00 рублей, на 2025 и 2026 годы определены в объеме 2 976 075,00 рублей, и 2 994 728,00 рублей соответственно.</w:t>
      </w:r>
    </w:p>
    <w:p>
      <w:pPr>
        <w:pStyle w:val="Footer"/>
        <w:spacing w:before="120" w:after="12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Footer"/>
        <w:spacing w:before="120" w:after="120"/>
        <w:jc w:val="center"/>
        <w:rPr/>
      </w:pPr>
      <w:r>
        <w:rPr>
          <w:b/>
          <w:szCs w:val="26"/>
          <w:lang w:val="en-US"/>
        </w:rPr>
        <w:t>II</w:t>
      </w:r>
      <w:r>
        <w:rPr>
          <w:b/>
          <w:szCs w:val="26"/>
        </w:rPr>
        <w:t>. РАСХОДЫ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снову формирования расходной части бюджета сельского поселения «Село Спас-Загорье» положены основные задачи, цели и показатели достижения конечных общественно значимых результатов деятельности муниципальных 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ная часть бюджета сельского поселения «Село Спас-Загорье» на 2024 год и на плановый период 2025 и 2026 годов сформирована в рамках муниципальных программ сельского поселения «Село Спас-Загорье», перечень которых утвержден постановлением администрации сельского поселения «Село Спас-Загорье» от 30.12.2016 № 02-05/81, ведомственных целевых и иных программ и мероприятий, которые не вошли в муниципальные  программы сельского поселения «Спас-Загорье».</w:t>
        <w:tab/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о нашло отражение в структуре распределения бюджетных ассигнований бюджета сельского поселения «Село Спас-Загорье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ом расходы в рамках программ на 2024 год сформированы в объеме 14 132 25,68 рублей, что составляет 98,6 % от общего объема расход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Формирование расходной части бюджета сельского поселения осуществлялось исходя из необходимости перераспределения бюджетных ассигнований в пользу приоритетных направлений и проектов, в первую очередь обеспечивающих решение задач, поставленных Указами Президента Российской Федерации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07.05.2012 № 596 «О долгосрочной государственной экономической политике»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ри расчете расходной части проекта бюджета учтены сельского поселения «Село Спас-Загорье»  следующие особенности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Бюджетные ассигнования на оплату коммунальных услуг запланированы в соответствии с решением Президента Российской Федерации, согласно которому в течение 5 лет, начиная с 2020 года, рост тарифов естественных монополий не должен превышать уровень инфляции предыдущего года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При формировании расходов бюджета сельского поселения «Село Спас-Загорье» на 2024 год по аналогии со сценарными условиями формирования проекта бюджета муниципального района на 2024-2026 годы учтена необходимость сокращения расходов на закупку товаров, работ и услуг для государственных нужд, субсидий юридическим лицам и физическим лицам – производителям товаров, работ, услуг, имущественных взносов в государственные корпорации, бюджетных ассигнований на реализацию целевых программ, а также сокращения субсидий бюджетным и автономным учреждениям по элементам затрат, входящим в стоимость муниципального задания.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ение прогнозных ассигнований на содержание аппарата администрации осуществлялось по единой методике. Расходы на руководство и управление в установленной сфере деятельности рассчитаны в соответствии с действующим законодательством и учтены по органам муниципальной  власти сельского поселения.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с 1 января 2024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естного самоуправления сельского поселения «Село Спас-Загорье», работников, замещающих должности, не являющиеся должностями муниципальной службы в органах местного самоуправления сельского поселения «Село Спас-Загорье», работников муниципальных учреждений сельского поселения «Село Спас-Загорье», сложившихся на 1 января 2024 года, в размере 4,5 процента, 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jc w:val="both"/>
        <w:rPr>
          <w:b/>
          <w:b/>
          <w:caps/>
          <w:sz w:val="26"/>
          <w:szCs w:val="26"/>
        </w:rPr>
      </w:pPr>
      <w:r>
        <w:rPr>
          <w:sz w:val="26"/>
          <w:szCs w:val="26"/>
        </w:rPr>
        <w:t>Общий объем расходов бюджета сельского поселения «Село Спас-Загорье» на 2024 год определен в сумме 14 331 858,68 рублей, на 2025 год в сумме 10 735 546,68 рублей, в том числе условно утверждаемые расходы в сумме 263 445,27 рублей, на 2026 год в сумме 10 832 559,68 рублей, в том числе условно утверждаемые расходы в сумме 530 808,53 рублей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муниципальные программ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сельского поселения "Село Спас-Загорье" "Развитие культуры в сельском поселении "Село Спас-Загорье"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</w:rPr>
        <w:t xml:space="preserve">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Расходные обязательства по данной муниципальной программе определяются следующими нормативными правовыми актами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 Российской Федерации от 09.10.1992 № 3612-1 «Основы законодательства Российской Федерации о культуре»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Федеральный закон от 26.05.1996 № 54-ФЗ «О Музейном фонде Российской Федерации и музеях 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9.12.1994 № 78-ФЗ «О библиотечном деле»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2.08.1996 № 126-ФЗ «О государственной поддержке кинематографии Российской Федерации»;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 Калужской области от 15.12.1998 № 30-ОЗ «О государственной поддержке кинематографии в Калужской области»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 Калужской области от 02.07.2003 № 229-ОЗ «О народных художественных промыслах на территории Калужской области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ind w:firstLine="709"/>
        <w:jc w:val="both"/>
        <w:rPr/>
      </w:pPr>
      <w:r>
        <w:rPr>
          <w:sz w:val="26"/>
          <w:szCs w:val="26"/>
        </w:rPr>
        <w:t>Закон Калужской области от 30.01.1995 № 7 «О библиотечном деле в Калужской области»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На реализацию государственной программы «Развитие культуры в Калужской области» в проекте бюджета сельского поселения планируются ассигнования на 2024 год в сумме 900 000,00 рублей, в 2025- 1000 000,00 рублей, 2026 –1 050 000,00 рублей.</w:t>
      </w:r>
    </w:p>
    <w:p>
      <w:pPr>
        <w:pStyle w:val="Normal"/>
        <w:spacing w:before="0" w:after="12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дпрограмма "Развитие учреждений культуры"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проекте бюджета сельского поселения «Село Спас-Загорье»  на 2024 год и на плановый период 2025-2026 годы на реализацию данной подпрограммы предусмотрено в 2024 году 200 000,00 рублей, в 2025 году – 200 000,00 рублей, в 2026 году – 250 000,00 рублей.</w:t>
      </w:r>
    </w:p>
    <w:p>
      <w:pPr>
        <w:pStyle w:val="TextBodyIndent"/>
        <w:shd w:fill="FFFFFF" w:val="clear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подпрограммы является обеспечение конституционных прав граждан на доступ к культурным ценностям, информации и знаниям, а также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 «Село Спас-Загорье»</w:t>
      </w:r>
    </w:p>
    <w:p>
      <w:pPr>
        <w:pStyle w:val="TextBodyIndent"/>
        <w:shd w:fill="FFFFFF" w:val="clear"/>
        <w:ind w:left="0" w:firstLine="709"/>
        <w:jc w:val="both"/>
        <w:rPr/>
      </w:pPr>
      <w:r>
        <w:rPr>
          <w:sz w:val="26"/>
          <w:szCs w:val="26"/>
        </w:rPr>
        <w:t>Для достижения указанных целей подпрограммой поставлены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храна, сохранение и использование и популяризация объектов культурного наследия: недвижимые памятники истории и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библиотечного обслуживани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и поддержка учреждений культуры, в т.ч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области киновидеообслуживания населения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области культурно-досуговой деятельности и развития народного художественного твор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охранение и развитие традиционной народной культуры и народных художественных промыс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охранение и формирование кадрового потенциала сферы культуры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дпрограмма "Организация и проведение мероприятий в сфере культуры, искусства и кинематографии"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го для реализации основных задач подпрограммы из бюджета сельского поселения в 2024 году планируется направить 700 000 рублей, в 2025 году -800 000,00 рублей, в 2026 году – 800 000 рублей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уществление мероприятий подпрограммы будет способствовать поддержке фестивального движения в сельском поселении</w:t>
      </w:r>
      <w:r>
        <w:rPr>
          <w:sz w:val="26"/>
          <w:szCs w:val="26"/>
        </w:rPr>
        <w:t xml:space="preserve">, народной культуры создаст условия для доступности участия всего населения в культурной жизни, а также позволит привлечь детей, молодежь, лиц пожилого возраста и людей с ограниченными возможностями в активную культурную деятельность. Приобретение необходимого музыкального оборудования.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 сельского поселения "Село Спас-Загорье» "Социальная поддержка граждан в сельском поселении "Село Спас-Загорье"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На реализацию мероприятий программы в 2024 году из бюджета сельского поселения «Село Спас-Загорье» планируется направить 551 248,45 рублей, 2025 году – 0 рублей, 2026 году – 0 рублей. </w:t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В 2024 году денежные выплаты, пособия и компенсации отдельным категориям граждан Калужской области, запланированные в соответствии с законодательством, будут направлены на: 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ab/>
        <w:t>– Доплаты к пенсиям государственных  и муниципальных служащих за счет средств местного бюджета в сумме 551 248,45 рублей;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Муниципальная программа сельского поселения «Село Спас-Загорье»  "Благоустройство территории сельского поселения «Село Спас-Загорье"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а реализацию мероприятий программы в 2024 году из бюджета сельского поселения «Село Спас-Загорье» планируется направить 3 840 035,83 рубля,</w:t>
      </w:r>
      <w:r>
        <w:rPr/>
        <w:t xml:space="preserve"> </w:t>
      </w:r>
      <w:r>
        <w:rPr>
          <w:bCs/>
          <w:color w:val="000000"/>
          <w:sz w:val="26"/>
          <w:szCs w:val="26"/>
        </w:rPr>
        <w:t>2025 году – 4 148 751,91 рублей, 2026 году – 3 809 748,65 рублей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6"/>
          <w:szCs w:val="26"/>
        </w:rPr>
        <w:t>Денежные средства в 2024 году будут направлены: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6"/>
          <w:szCs w:val="26"/>
        </w:rPr>
        <w:t>- уличное освещение – 1 700 000 руб.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6"/>
          <w:szCs w:val="26"/>
        </w:rPr>
        <w:t>- прочие мероприятия по благоустройству – 2 140 035,83 руб.</w:t>
      </w:r>
    </w:p>
    <w:p>
      <w:pPr>
        <w:pStyle w:val="Normal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ая программа сельского поселения "Село Спас-Загорье"  "Развитие муниципальной службы в сельском поселении "Село Спас-Загорье"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ершенствование муниципальной службы сельского поселения «Село Спас-Загорье» для обеспечения повышения эффективности муниципального управления и успешного социально-экономическое развития посе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Финансовое обеспечение программы предусматривает использование средств бюджета сельского поселения «Село Спас-Загорье»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Объемы финансовых средств, направляемых на реализацию программы из местного бюджета, ежегодно уточняются после принятия решения Сельской Думой сельского поселения «Село Спас-Загорье» на очередной финансовый год и плановый период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 xml:space="preserve">В проекте местного бюджета на реализацию мероприятий программы в 2024 году из бюджета сельского поселения «Село Спас-Загорье» планируется направить </w:t>
      </w:r>
      <w:r>
        <w:rPr>
          <w:sz w:val="26"/>
          <w:szCs w:val="26"/>
        </w:rPr>
        <w:t>4513,01550 рублей; 2025 году – 4 527,39950 тыс. рублей, 2026 году – 4576,79950  тыс. 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В рамках данной программы в бюджете сельского поселения «Село Спас-Загорье» на 2024 год предусмотрены бюджетные ассигнования в размере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 513 015,50 </w:t>
      </w:r>
      <w:r>
        <w:rPr>
          <w:color w:val="000000"/>
          <w:sz w:val="26"/>
          <w:szCs w:val="26"/>
        </w:rPr>
        <w:t xml:space="preserve"> руб., в том числе на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еспечение деятельности администрации сельского     поселения –              4 171 799,50 руб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резервный фонд администрации – 100 000,00 руб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другие общегосударственные вопросы- 240 616,00руб., в том числе</w:t>
      </w:r>
      <w:r>
        <w:rPr/>
        <w:t xml:space="preserve"> </w:t>
      </w:r>
      <w:r>
        <w:rPr>
          <w:color w:val="000000"/>
          <w:sz w:val="26"/>
          <w:szCs w:val="26"/>
        </w:rPr>
        <w:t xml:space="preserve">стимулирование глав администраций сельских поселений.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беспечение деятельности финансовых, налоговых и таможенных органов и органов финансового (финансово-бюджетного) надзора </w:t>
      </w:r>
      <w:r>
        <w:rPr>
          <w:sz w:val="26"/>
          <w:szCs w:val="26"/>
        </w:rPr>
        <w:t>– 600,00</w:t>
      </w:r>
      <w:r>
        <w:rPr>
          <w:color w:val="000000"/>
          <w:sz w:val="26"/>
          <w:szCs w:val="26"/>
        </w:rPr>
        <w:t xml:space="preserve"> руб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На 2025 год:  </w:t>
      </w:r>
      <w:r>
        <w:rPr>
          <w:sz w:val="26"/>
          <w:szCs w:val="26"/>
        </w:rPr>
        <w:t>4 527 399,50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уб., в том числе на: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- обеспечение деятельности администрации сельского      поселения –        4 326 799,50 руб.;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-резервный фонд администрации – 100 000,00 руб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-другие общегосударственные вопросы- 100 000,00 руб.,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беспечение деятельности финансовых, налоговых и таможенных органов и органов финансового (финансово-бюджетного) надзора – 600,00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На 2026 год: </w:t>
      </w:r>
      <w:r>
        <w:rPr>
          <w:sz w:val="26"/>
          <w:szCs w:val="26"/>
        </w:rPr>
        <w:t xml:space="preserve">4 576 799,50  </w:t>
      </w:r>
      <w:r>
        <w:rPr>
          <w:color w:val="000000"/>
          <w:sz w:val="26"/>
          <w:szCs w:val="26"/>
        </w:rPr>
        <w:t>руб., в том числе на: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- обеспечение деятельности администрации сельского      поселения –            4 376 799,50 руб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резервный фонд администрации – 100 000,00 руб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другие общегосударственные вопросы- 100 000,00 руб., в том числе стимулирование глав администраций сельских поселений. 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Муниципальная программа сельского поселения "Село Спас-Загорье"  "Развитие физической культуры и спорта в сельском поселении "Село Спас-Загорье"</w:t>
      </w:r>
      <w:r>
        <w:rPr/>
        <w:t xml:space="preserve">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граммы обусловлена необходимостью развития физической культуры и спорта среди населения сельского поселения «Село Спас-Загорье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й документ рассматривает область физической культуры и спорта, включающую следующие сферы деятельност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</w:t>
      </w:r>
      <w:r>
        <w:rPr>
          <w:sz w:val="26"/>
          <w:szCs w:val="26"/>
        </w:rPr>
        <w:tab/>
        <w:t>организация и проведение физкультурно-оздоровительных и спортивно-массовых мероприяти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</w:t>
      </w:r>
      <w:r>
        <w:rPr>
          <w:sz w:val="26"/>
          <w:szCs w:val="26"/>
        </w:rPr>
        <w:tab/>
        <w:t>создание условий для занятий физической культурой и спортом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</w:t>
      </w:r>
      <w:r>
        <w:rPr>
          <w:sz w:val="26"/>
          <w:szCs w:val="26"/>
        </w:rPr>
        <w:tab/>
        <w:t>развитие инфраструктуры учреждений физической культуры и спорт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</w:t>
      </w:r>
      <w:r>
        <w:rPr>
          <w:sz w:val="26"/>
          <w:szCs w:val="26"/>
        </w:rPr>
        <w:tab/>
        <w:t>пропаганда здорового образа жизни, а также профилактика различных заболева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универсальной спортивной площадки в с. Госсортучасток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ирование Программы предполагается осуществлять за счет целевых ассигнований бюджета сельского поселения и за счет средств бюджета Калужской области. </w:t>
      </w:r>
    </w:p>
    <w:p>
      <w:pPr>
        <w:pStyle w:val="Normal"/>
        <w:ind w:firstLine="720"/>
        <w:jc w:val="both"/>
        <w:rPr/>
      </w:pPr>
      <w:bookmarkStart w:id="1" w:name="_Hlk88154627"/>
      <w:bookmarkEnd w:id="1"/>
      <w:r>
        <w:rPr>
          <w:sz w:val="26"/>
          <w:szCs w:val="26"/>
        </w:rPr>
        <w:t xml:space="preserve">Общий объем финансирования Программы составляет  4 435,9190 тыс. руб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годам финансирование составляе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024 год – 4 085,95190 тыс. рублей, в т.ч из бюджета Калужской области          2 000,00 руб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025 год – 150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026 год – 20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" w:name="_Hlk88154627"/>
      <w:bookmarkStart w:id="3" w:name="_Hlk88154627"/>
      <w:bookmarkEnd w:id="3"/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сельского   поселения «Село     Спас  -  Загорье» «Содержание  общего имущества неприватизированного жилищного  фонда   в    многоквартирных   домах    на     территории     сельского поселения «Село Спас-Загорье»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униципальная  программа сельского   поселения     «Село     Спас  -  Загорье» «Содержание  общего имущества неприватизированного жилищного  фонда   в    многоквартирных   домах    на     территории     сельского поселения «Село Спас-Загорье» на 2023-2025 годы»   (далее - Программа) предусматривает повышение уровня и качества жизни людей, создание благоприятных условий на территории сельского поселения. Программа направлена на решение наиболее важных проблем сельского посел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целями являются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здание условий для приведения жилищного фонда в соответствии с санитарными, техническими и иными требованиями, обеспечивающими гражданам комфортные и безопасные условия проживания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вышение качества предоставления жилищно-коммунальных услуг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ами программы являются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ение сохранности и увеличение срока эксплуатации жилищного фонда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ведение в надлежащее техническое состояние жилищного фонда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вышение эффективности и надежности функционирования внутренних инженерных систем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недрение ресурсосберегающих технологий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работка эффективных механизмов управления жилищным фондом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ормирование инвестиционной привлекательности жилищного комплекса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–     98 000, 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023- 42 000 руб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024- 28 000 руб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025- 28 000 руб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сельского поселения "Село Спас-Загорье" "По вопросам обеспечения пожарной безопасности на территории сельского поселения "Село Спас-Загорье"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Целевая программа «По вопросам обеспечения пожарной безопасности на территории сельского поселения «Село Спас-Загорье» на 2023-2025 годы» (далее - Программа) определяет направления и механизмы реализации полномочий по обеспечению первичных мер пожарной безопасности на территории сельского поселения «Село Спас-Загорье», усиления противопожарной защиты населения и материальных ценностей.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 Программа разработана в соответствии с нормативными актами Российской Федерации и Калужской области, муниципальными нормативными актами: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Федеральным законом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Федеральным законом от 21 декабря 1994 г. № 69-ФЗ «О пожарной безопасности»;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Федеральным законом от 22 июля 2008г. № 123-ФЗ «Технический регламент о требованиях пожарной безопасности»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коном Калужской области от 06 июля 2011 года № 171-ОЗ «О регулировании отдельных правоотношений в сфере деятельности добровольной пожарной охране в Калужской области»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Основной целью Программы является усиление системы противопожарной защиты сельского поселения «Село Спас-Загорье», создание необходимых условий для укрепления пожарной безопасности, снижение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гибели, травматизма людей на пожарах, уменьшение материального ущерба от пожаров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Общий объем финансирования Программы составляет  1000 тыс. руб. 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годам финансирование составляет: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2024 год – 200 тыс. рублей;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2025 год – 400 тыс. рублей;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026 год – 400 тыс. рублей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Непрограммные расходы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на государственное управление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непрограммных расходов предусмотрены бюджетные ассигнования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переданных полномочий по осуществлению внешнего муниципального финансового контроля на 2024 год – 20214,00 руб., 2025 – 20214,00 руб.; на 2026– 0,00 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-  осуществление первичного воинского учета на территориях, где отсутствуют военные комиссариаты на 2024 год- 179 393,00 руб., 2025- 197 736,00 руб., 2026- 216 389,00 руб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0" w:gutter="0" w:header="708" w:top="1258" w:footer="708" w:bottom="851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Заголовок Знак"/>
    <w:qFormat/>
    <w:rPr>
      <w:b/>
      <w:bCs/>
      <w:sz w:val="26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ind w:right="4109" w:hanging="0"/>
      <w:jc w:val="both"/>
    </w:pPr>
    <w:rPr>
      <w:rFonts w:eastAsia="Zhikaryov;Times New Roman"/>
      <w:b/>
      <w:sz w:val="26"/>
      <w:szCs w:val="20"/>
    </w:rPr>
  </w:style>
  <w:style w:type="paragraph" w:styleId="List">
    <w:name w:val="List"/>
    <w:basedOn w:val="Normal"/>
    <w:pPr>
      <w:numPr>
        <w:ilvl w:val="0"/>
        <w:numId w:val="4"/>
      </w:numPr>
      <w:spacing w:before="40" w:after="40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Абзац списка5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75" w:after="100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302"/>
      <w:ind w:firstLine="53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54:00Z</dcterms:created>
  <dc:creator>Данилова</dc:creator>
  <dc:description/>
  <cp:keywords/>
  <dc:language>en-US</dc:language>
  <cp:lastModifiedBy>User</cp:lastModifiedBy>
  <cp:lastPrinted>2023-11-20T13:05:00Z</cp:lastPrinted>
  <dcterms:modified xsi:type="dcterms:W3CDTF">2023-11-20T10:05:00Z</dcterms:modified>
  <cp:revision>80</cp:revision>
  <dc:subject/>
  <dc:title>Приложение   1   к  постановлению</dc:title>
</cp:coreProperties>
</file>